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аршавский Илья</w:t>
      </w:r>
    </w:p>
    <w:p>
      <w:pPr>
        <w:pStyle w:val="Heading1"/>
        <w:bidi w:val="0"/>
        <w:ind w:left="0" w:right="0" w:hanging="0"/>
        <w:rPr/>
      </w:pPr>
      <w:r>
        <w:rPr/>
        <w:t>Современная сказ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я Варша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ременная 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на свете Конструктор, посвятивший себя созданию думающей машины. Много лет бился он над этой задачей, потому что не так просто заставить мешанину из бездушных транзисторов, конденсаторов и прочей радиотехнической дребедени размышлять. Однако мы знаем, что упорство всегда приносит успех, и вот в один прекрасный день в его творении пробудился раз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меня создал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- гордо ответил Констру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твое подоб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ка только модель. Твой мозг весьма примитив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мог воспроизвести то, что создано прир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вой мозг тоже примитив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т, - сказал Конструктор, - ты - это только начало. Я буду учиться у природы и постараюсь тебя усовершен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дней и ночей провел Конструктор в своей лаборатории, пытаясь найти новое решение. Годы подточили его здоровье. У него выпали зубы, притупился слух, ослабло зрение. Но недаром он был великим конструктором. Он смастерил себе отличный слуховой аппарат, электронные очки и великолепные электромагнитные челю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иальные открытия всегда просты. Он сам удивился, что ему раньше не пришло в голову заменить полупроводниковые нейроны машины живыми клетками, взятыми из мозга обезьяны. Правда, поддержание жизнеспособности клеток потребовало, кроме зарядки аккумуляторов, еще и пищи, но Конструктор варил крепкий мясной бульон и подкармливал им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ты теперь обуздаешь свое высокомерие и начнешь относиться ко мне как к равной? - спросила она Конструктора. - Мой мозг ничем не отличается от т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совсем так, - ответил он, - ты машина, работающая по жесткой программе, у тебя нет индивидуа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ве ты сам не запрограммирован природой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известной степени, - ответил он, подумав. - Конечно, инстинкты самосохранения, продолжения рода, познания тоже своего рода программа, но это далеко не то, что я в тебя вло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же определяется твоя индивидуаль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честно ответил Конструктор. - Может быть, тем, что мои поступки не всегда диктуются законами математической логики, я иногда ошиб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хочу иметь индивидуальность, - сказала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задача оказалась значительно проще, чем все предыдущие. Достаточно было сделать управляющую схему слегка чувствительной к внешним помехам. Правда, надежность машины несколько понизилась, но зато у нее появились какие-то черты харак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иметь потомство, - однажды сказала она Конструк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дин из видов бессмертия. Мне не хочется бесследно исчез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руктор задумался. Он прекрасно понимал, какую угрозу для человечества представляли бы размножающиеся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я тебе обеспечу личное бессмертие, - ответил он и отправился в свой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лет бился он над решением новой проблемы. Его мозг уже не был таким изощренным и точным, как в молодости. Пришлось сконструировать специальный электронный прибор, активизирующий мыслительные процессы. С его помощью он нашел решение: добился того, что не смогла сделать природа. Теперь нервные клетки, составлявшие мозг машины, полностью регенерировались по мере их ста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ты довольна? - спросил он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алеко не все, - ответила она. - Все равно я существую, только пока ты кормишь меня бульоном. Стоит тебе умереть, как я тоже прекращу существование. Придумай еще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попробую, - ответил Констру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его разбил паралич. Он велел ампутировать себе руки и ноги и заменить их электронными протезами. Кроме того, чтобы он мог продолжать работу, в него вмонтировали нейлоновое сердце с электромотором и механический желудок. Теперь ему нужно было два раза в день заряжать аккумуляторы, питающие его орг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он сделал на пороге смерти, было дерзким вызовом природе. В кровеносной системе машины он поселил бактерий, способных использовать солнечный свет для синтеза питательных веществ из углекислоты и паров воды, находящихся в атмосфере. Теперь он мог спокойно умереть с гордым сознанием, что совершил чудо - создал вечную мыслящую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отлично придумал, - сказала машина, - тебе осталось только сравнить себя со мной и честно признать, что твое творение лучше своего создателя. Посмотри на себя: ты на три четверти состоишь из примитивных электронных приборов, а я - это синтез величайших достижений природы; ты умираешь, а я бессмер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пуха! - ответил, умирая. Конструктор. - Ты не можешь быть выше меня хотя бы потому, что это я тебя созд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rshavskiy_ilya_iosifovich.html" TargetMode="External"/><Relationship Id="rId4" Type="http://schemas.openxmlformats.org/officeDocument/2006/relationships/hyperlink" Target="http://thelib.ru/books/varshavskiy_ilya_iosifovich/sovremennaya_skaz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arshavskiy_ilya_iosifovich/sovremennaya_skazka-comment.html" TargetMode="External"/><Relationship Id="rId7" Type="http://schemas.openxmlformats.org/officeDocument/2006/relationships/hyperlink" Target="http://thelib.ru/authors/varshavskiy_ilya_iosif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ëüÿ Âàðøàâñêèé </dc:creator>
  <dc:description/>
  <dc:language>en-US</dc:language>
  <cp:lastModifiedBy/>
  <cp:revision>0</cp:revision>
  <dc:subject/>
  <dc:title>Ñîâðåìåííàÿ ñêàçêà</dc:title>
</cp:coreProperties>
</file>